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3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F G  1      2      3      4      5      6      7      8      9      10     11     12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20     2 2 3 1 2 1 1  -      6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7     3 2 1 2 3 2 2  -      5(9)   7(15)  7(15)  7(15)  7(15)  7(15)  7(15)  7(15)  7(15)  7(15)  7(15)   7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46     2 3 2 2 1 2 3  -      5(9)   7(15)  7(15)  7(15)  7(15)  7(15)  7(15)  7(15)  7(15)  7(15)  7(15)   7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8     3 3 3 3 3 3 3  -      -      7(21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0     1 3 1 1 1 3 1  5(5)   5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55     3 2 1 3 2 2 2  -      5(9)   7(15)  7(15)  7(15)  7(15)  7(15)  7(15)  7(15)  7(15)  7(15)  7(15)   7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3     2 1 3 3 2 3 3  -      -      7(17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3     3 1 2 1 3 1 1  4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0     1 1 2 2 1 2 2  -      7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6    2 3 2 1 2 1 3  -      5(8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8    1 2 3 3 3 3 1  -      -      7(16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6    1 1 1 2 1 1 2  5(5)   7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7"/>
        <w:gridCol w:w="1154"/>
        <w:gridCol w:w="1059"/>
        <w:gridCol w:w="778"/>
        <w:gridCol w:w="3198"/>
        <w:gridCol w:w="2548"/>
        <w:gridCol w:w="77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в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н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у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07:00Z</dcterms:created>
  <dc:creator>1</dc:creator>
  <dc:description/>
  <cp:keywords/>
  <dc:language>en-US</dc:language>
  <cp:lastModifiedBy>1</cp:lastModifiedBy>
  <dcterms:modified xsi:type="dcterms:W3CDTF">2025-12-21T09:57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